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6-14 Tarybos neeiliniame posėdyje Nr.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3" w:name="_Hlk96948537"/>
      <w:bookmarkStart w:id="4" w:name="_Hlk37411494"/>
      <w:bookmarkStart w:id="5" w:name="_Hlk96948537"/>
      <w:bookmarkStart w:id="6" w:name="_Hlk37411494"/>
      <w:bookmarkEnd w:id="5"/>
      <w:bookmarkEnd w:id="6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420941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1205"/>
                              <w:gridCol w:w="113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7" w:name="_Hlk96948162"/>
                                  <w:bookmarkStart w:id="8" w:name="_Hlk33186935"/>
                                  <w:bookmarkStart w:id="9" w:name="_Hlk96948162"/>
                                  <w:bookmarkStart w:id="10" w:name="_Hlk33186935"/>
                                  <w:bookmarkEnd w:id="9"/>
                                  <w:bookmarkEnd w:id="10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1" w:name="_Hlk96948479"/>
                                  <w:bookmarkEnd w:id="11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99.3pt;mso-wrap-distance-left:9pt;mso-wrap-distance-right:9pt;mso-wrap-distance-top:0pt;mso-wrap-distance-bottom:0pt;margin-top:18.25pt;mso-position-vertical-relative:text;margin-left:18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1205"/>
                        <w:gridCol w:w="113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12" w:name="_Hlk96948162"/>
                            <w:bookmarkStart w:id="13" w:name="_Hlk33186935"/>
                            <w:bookmarkStart w:id="14" w:name="_Hlk96948162"/>
                            <w:bookmarkStart w:id="15" w:name="_Hlk33186935"/>
                            <w:bookmarkEnd w:id="14"/>
                            <w:bookmarkEnd w:id="15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6" w:name="_Hlk96948479"/>
                            <w:bookmarkEnd w:id="16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u w:val="single"/>
        </w:rPr>
        <w:t>Sutartiniai žymėjim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+   -   balsuota už</w:t>
      </w:r>
    </w:p>
    <w:p>
      <w:pPr>
        <w:pStyle w:val="Normal"/>
        <w:rPr/>
      </w:pPr>
      <w:r>
        <w:rPr>
          <w:sz w:val="22"/>
          <w:szCs w:val="22"/>
        </w:rPr>
        <w:tab/>
        <w:t>-   -   balsuota prieš</w:t>
      </w:r>
    </w:p>
    <w:p>
      <w:pPr>
        <w:pStyle w:val="Normal"/>
        <w:rPr/>
      </w:pPr>
      <w:r>
        <w:rPr>
          <w:sz w:val="22"/>
          <w:szCs w:val="22"/>
        </w:rPr>
        <w:tab/>
        <w:t>S  -   susilaik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D   -  posėdyj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</w:rPr>
        <w:tab/>
        <w:t xml:space="preserve">Posėdžio sekretorė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B -  balsavim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Š   -   nusiša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  -   klausimo svarstymas atidė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BS - pritarta bendru sutari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 – informacija</w:t>
      </w:r>
    </w:p>
    <w:p>
      <w:pPr>
        <w:pStyle w:val="Normal"/>
        <w:ind w:left="5245" w:hanging="5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Ignė Kriščiūnaitė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7" w:name="_Hlk96948537"/>
      <w:bookmarkStart w:id="18" w:name="_Hlk37411494"/>
      <w:bookmarkStart w:id="19" w:name="_Hlk96948537"/>
      <w:bookmarkStart w:id="20" w:name="_Hlk37411494"/>
      <w:bookmarkEnd w:id="1"/>
      <w:bookmarkEnd w:id="2"/>
      <w:bookmarkEnd w:id="19"/>
      <w:bookmarkEnd w:id="20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3-06-14T14:17:00Z</cp:lastPrinted>
  <dcterms:modified xsi:type="dcterms:W3CDTF">2023-06-14T11:17:00Z</dcterms:modified>
  <cp:revision>356</cp:revision>
  <dc:subject/>
  <dc:title>Neringos savivaldybės tarybos narių, dalyvaujančių 2017-02-23 Tarybos posėdyje Nr</dc:title>
</cp:coreProperties>
</file>